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roaches to Reading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ing to Childre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ffective Literacy Practice Years 1-4 page 9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“</w:t>
            </w:r>
            <w:r>
              <w:rPr>
                <w:i/>
                <w:sz w:val="20"/>
                <w:szCs w:val="20"/>
              </w:rPr>
              <w:t>Reading aloud from the best of children’s literature should be a daily part of every classroom reading programme at all levels.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ra Watson suggests ‘reading to’ children 5 times/day – read the texts to the children and then put these in the reading corner/library corn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Google Search or access material from your local librar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ing techniques for reading stories aloud to children – Mem Fox web-sit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www.memfox.net/welcome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picture books and extended texts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hared Reading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ffective Literacy Practice Years 1-4 page 93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“</w:t>
            </w:r>
            <w:r>
              <w:rPr>
                <w:i/>
                <w:sz w:val="20"/>
                <w:szCs w:val="20"/>
              </w:rPr>
              <w:t>Shared reading allows for a high degree of interaction and is a great way for teachers to help students to increase their understanding of themselves as text users.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 – Elley “Children get more out of stopping to discuss and clarify vocabulary during the reading than at the end.”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fiction, non-fiction, poetry, enlarged text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recorded ‘read alongs’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Reading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ffective Literacy Practice Years 1-4 page 96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“</w:t>
            </w:r>
            <w:r>
              <w:rPr>
                <w:i/>
                <w:sz w:val="20"/>
                <w:szCs w:val="20"/>
              </w:rPr>
              <w:t>The focused group setting enables the teacher to provide strategic instruction in decoding, making meaning, and thinking critically.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s are selected according to needs, interests and reading leve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 for reading is shared with the children before read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cus is on developing reading processing strategies and comprehension strategies, including focus on vocab (handout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Fluid grouping - students moving between grou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odelling books for groups - explicit teach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ts of strategies for processing and comprehension strategies and working out unknown words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Reading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ffective Literacy Practice Years 1-4 page 100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“</w:t>
            </w:r>
            <w:r>
              <w:rPr>
                <w:i/>
                <w:sz w:val="20"/>
                <w:szCs w:val="20"/>
              </w:rPr>
              <w:t>If they are to become lifelong readers , students need to choose to read, select their own texts, and share what they have read.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wsing box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n text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 texts – ‘big books’, poems, language experience texts, writing around the roo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 reading log (handout)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rocal Teach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ffective Literacy Practice Years 1-4 page 1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VD resource and booklet for teachers 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cy Circl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ffective Literacy Practice Years 1-4 page 1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... or Not! (handout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aches to Writing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guage Experienc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ffective Literacy Practice Years 1-4 page 102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“</w:t>
            </w:r>
            <w:r>
              <w:rPr>
                <w:i/>
                <w:sz w:val="20"/>
                <w:szCs w:val="20"/>
              </w:rPr>
              <w:t>Language experience activities involve planned, purposeful ‘doing and talking’ together, which will be followed by writing and reading about the experience.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ience – Talk – Compose – Write down/record – Rea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events within the school eg pet day, sports days, school fair, school trips, jump rope et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events beyond the school – celebrations, local or national events, current even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ractical activity such as cooking, painting, construc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digital photos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hared Writing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ffective Literacy Practice Years 1-4 page 104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“</w:t>
            </w:r>
            <w:r>
              <w:rPr>
                <w:i/>
                <w:sz w:val="20"/>
                <w:szCs w:val="20"/>
              </w:rPr>
              <w:t>Through shared writing, students can take part in constructing a more complex text than they would be able to write on their own.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sboar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tation (handout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ling/demonstrating/showing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ing a variety of text typ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ling the writing proces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rd on paper or in electronic form so it can be used or referred to again.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Writing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ffective Literacy Practice Years 1-4 page 108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“</w:t>
            </w:r>
            <w:r>
              <w:rPr>
                <w:i/>
                <w:sz w:val="20"/>
                <w:szCs w:val="20"/>
              </w:rPr>
              <w:t>The teacher usually works with a group on a focused task. The teacher knows what the students have already learned, what their needs and interests are, and what their next learning steps will be.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bank of high frequency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inated ‘footprint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>Word wall’ at eye lev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bank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simple criteria for writing and teach children how to self-assess their writing against these criteria (handout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ic cards – from brainstorms, webs, mindmap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Writing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ffective Literacy Practice Years 1-4 page 109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“</w:t>
            </w:r>
            <w:r>
              <w:rPr>
                <w:i/>
                <w:sz w:val="20"/>
                <w:szCs w:val="20"/>
              </w:rPr>
              <w:t>Students need time to write for their own purposes while engaging with topics that are significant to them.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>Wow words’ - students take words from their reading, write them on the board then the teacher types /writes and laminates them and puts them on the floor at writing tim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stories to go with pictures, write observations about their world, recount personal experiences, give their opinion about something, write letters, retell known stor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mfox.net/welcom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1:05:00Z</dcterms:created>
  <dc:creator>wooly36p</dc:creator>
  <dc:description/>
  <dc:language>en-US</dc:language>
  <cp:lastModifiedBy>dd</cp:lastModifiedBy>
  <dcterms:modified xsi:type="dcterms:W3CDTF">2012-10-03T01:05:00Z</dcterms:modified>
  <cp:revision>2</cp:revision>
  <dc:subject/>
  <dc:title/>
</cp:coreProperties>
</file>